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837464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715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32631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7727175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